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 xml:space="preserve">5 MARZO 2008 </w:t>
        <w:tab/>
        <w:t>alle  ore  9.53</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 xml:space="preserve">Giovanni Battista Parodi </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Andrea Di Martino</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Corini ex art. 97 IV c.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SPEZ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present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Nunz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75" w:leader="none"/>
          <w:tab w:val="left" w:pos="5902" w:leader="none"/>
        </w:tabs>
        <w:rPr>
          <w:color w:val="000000"/>
          <w:sz w:val="24"/>
        </w:rPr>
      </w:pPr>
      <w:r>
        <w:rPr>
          <w:color w:val="000000"/>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sostituito da avv. Piccard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 xml:space="preserve">presente </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b/>
        <w:t xml:space="preserve">non 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 xml:space="preserve">GENOVA 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 xml:space="preserve">GENOVA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sostituito da avv. R.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ab/>
        <w:t xml:space="preserve">sostituito da avv. R.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ab/>
        <w:t xml:space="preserve">sostituito da avv. R.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R.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R.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R.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R.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 xml:space="preserve">sostituito da avv. R. Rom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sostituito da avv. R. Rom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ab/>
      </w:r>
      <w:r>
        <w:rPr>
          <w:color w:val="000000"/>
          <w:sz w:val="24"/>
        </w:rPr>
        <w:t xml:space="preserve">sostituito da avv. R.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s>
        <w:spacing w:before="69" w:after="0"/>
        <w:rPr>
          <w:color w:val="000000"/>
          <w:sz w:val="24"/>
        </w:rPr>
      </w:pPr>
      <w:r>
        <w:rPr>
          <w:color w:val="000000"/>
          <w:sz w:val="24"/>
        </w:rPr>
        <w:t>sostituito da avv. R.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Pistoni,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color w:val="000000"/>
          <w:sz w:val="24"/>
        </w:rPr>
      </w:pPr>
      <w:r>
        <w:rPr>
          <w:color w:val="000000"/>
          <w:sz w:val="24"/>
        </w:rPr>
        <w:t>sostituito da avv. R.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6" w:leader="none"/>
        </w:tabs>
        <w:spacing w:before="69" w:after="0"/>
        <w:rPr>
          <w:color w:val="000000"/>
          <w:sz w:val="24"/>
        </w:rPr>
      </w:pPr>
      <w:r>
        <w:rPr>
          <w:color w:val="000000"/>
          <w:sz w:val="24"/>
        </w:rPr>
        <w:t>sostituito da avv. R. Romanelli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t xml:space="preserve">È </w:t>
      </w:r>
      <w:r>
        <w:rPr>
          <w:color w:val="000000"/>
          <w:sz w:val="24"/>
        </w:rPr>
        <w:t>presente:</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 xml:space="preserve">il </w:t>
      </w:r>
      <w:r>
        <w:rPr>
          <w:color w:val="000000"/>
          <w:sz w:val="24"/>
        </w:rPr>
        <w:t xml:space="preserve"> Pubblico Ministero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Sostituito da avv. Bruzzone,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Non presente; dalle ore 10.10 è presente in sostituzione l’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Mara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Non presente; dalle ore 10.10 è presente in sostituzione l’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 xml:space="preserve">Non presente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 xml:space="preserve">Sostituito da avv. Quarter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rPr>
            </w:pPr>
            <w:r>
              <w:rPr>
                <w:sz w:val="24"/>
              </w:rPr>
              <w:t>ALBRECHT DANIEL THOMAS</w:t>
            </w:r>
          </w:p>
          <w:p>
            <w:pPr>
              <w:pStyle w:val="Normal"/>
              <w:numPr>
                <w:ilvl w:val="0"/>
                <w:numId w:val="8"/>
              </w:numPr>
              <w:tabs>
                <w:tab w:val="clear" w:pos="720"/>
                <w:tab w:val="left" w:pos="497" w:leader="none"/>
              </w:tabs>
              <w:ind w:left="720" w:hanging="648"/>
              <w:rPr>
                <w:rFonts w:eastAsia="Arial Unicode MS"/>
                <w:sz w:val="24"/>
              </w:rPr>
            </w:pPr>
            <w:r>
              <w:rPr>
                <w:sz w:val="24"/>
              </w:rPr>
              <w:t>BARO WOLFGANG KARL</w:t>
            </w:r>
          </w:p>
          <w:p>
            <w:pPr>
              <w:pStyle w:val="Normal"/>
              <w:numPr>
                <w:ilvl w:val="0"/>
                <w:numId w:val="8"/>
              </w:numPr>
              <w:tabs>
                <w:tab w:val="clear" w:pos="720"/>
                <w:tab w:val="left" w:pos="497" w:leader="none"/>
              </w:tabs>
              <w:ind w:left="720" w:hanging="648"/>
              <w:rPr>
                <w:rFonts w:eastAsia="Arial Unicode MS"/>
                <w:sz w:val="24"/>
              </w:rPr>
            </w:pPr>
            <w:r>
              <w:rPr>
                <w:sz w:val="24"/>
              </w:rPr>
              <w:t>DREYER JEANNETTE SYBILLE</w:t>
            </w:r>
          </w:p>
          <w:p>
            <w:pPr>
              <w:pStyle w:val="Normal"/>
              <w:numPr>
                <w:ilvl w:val="0"/>
                <w:numId w:val="8"/>
              </w:numPr>
              <w:tabs>
                <w:tab w:val="clear" w:pos="720"/>
                <w:tab w:val="left" w:pos="497" w:leader="none"/>
              </w:tabs>
              <w:ind w:left="720" w:hanging="648"/>
              <w:rPr>
                <w:rFonts w:eastAsia="Arial Unicode MS"/>
                <w:sz w:val="24"/>
              </w:rPr>
            </w:pPr>
            <w:r>
              <w:rPr>
                <w:sz w:val="24"/>
              </w:rPr>
              <w:t>HERRMANN JENS</w:t>
            </w:r>
          </w:p>
          <w:p>
            <w:pPr>
              <w:pStyle w:val="Normal"/>
              <w:numPr>
                <w:ilvl w:val="0"/>
                <w:numId w:val="8"/>
              </w:numPr>
              <w:tabs>
                <w:tab w:val="clear" w:pos="720"/>
                <w:tab w:val="left" w:pos="497" w:leader="none"/>
              </w:tabs>
              <w:ind w:left="720" w:hanging="648"/>
              <w:rPr>
                <w:rFonts w:eastAsia="Arial Unicode MS"/>
                <w:sz w:val="24"/>
              </w:rPr>
            </w:pPr>
            <w:r>
              <w:rPr>
                <w:sz w:val="24"/>
              </w:rPr>
              <w:t>HERRMANN JOCHEN</w:t>
            </w:r>
          </w:p>
          <w:p>
            <w:pPr>
              <w:pStyle w:val="Normal"/>
              <w:numPr>
                <w:ilvl w:val="0"/>
                <w:numId w:val="8"/>
              </w:numPr>
              <w:tabs>
                <w:tab w:val="clear" w:pos="720"/>
                <w:tab w:val="left" w:pos="497" w:leader="none"/>
              </w:tabs>
              <w:ind w:left="720" w:hanging="648"/>
              <w:rPr>
                <w:rFonts w:eastAsia="Arial Unicode MS"/>
                <w:sz w:val="24"/>
              </w:rPr>
            </w:pPr>
            <w:r>
              <w:rPr>
                <w:sz w:val="24"/>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 xml:space="preserve">Sostituita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 xml:space="preserve">Sostituito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ex art. 102 cpp da avv. Zuin</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rPr>
            </w:pPr>
            <w:r>
              <w:rPr>
                <w:sz w:val="24"/>
              </w:rPr>
              <w:t>GALLOWAY JAN FARREL</w:t>
            </w:r>
          </w:p>
          <w:p>
            <w:pPr>
              <w:pStyle w:val="Normal"/>
              <w:numPr>
                <w:ilvl w:val="0"/>
                <w:numId w:val="26"/>
              </w:numPr>
              <w:tabs>
                <w:tab w:val="clear" w:pos="720"/>
                <w:tab w:val="left" w:pos="497" w:leader="none"/>
              </w:tabs>
              <w:ind w:left="720" w:hanging="648"/>
              <w:rPr>
                <w:rFonts w:eastAsia="Arial Unicode MS"/>
                <w:sz w:val="24"/>
              </w:rPr>
            </w:pPr>
            <w:r>
              <w:rPr>
                <w:sz w:val="24"/>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rPr>
            </w:pPr>
            <w:r>
              <w:rPr>
                <w:sz w:val="24"/>
              </w:rPr>
              <w:t xml:space="preserve">COELLE BENJAMIN </w:t>
            </w:r>
          </w:p>
          <w:p>
            <w:pPr>
              <w:pStyle w:val="Normal"/>
              <w:numPr>
                <w:ilvl w:val="0"/>
                <w:numId w:val="10"/>
              </w:numPr>
              <w:tabs>
                <w:tab w:val="clear" w:pos="720"/>
                <w:tab w:val="left" w:pos="497" w:leader="none"/>
              </w:tabs>
              <w:ind w:left="720" w:hanging="648"/>
              <w:rPr>
                <w:rFonts w:eastAsia="Arial Unicode MS"/>
                <w:sz w:val="24"/>
              </w:rPr>
            </w:pPr>
            <w:r>
              <w:rPr>
                <w:sz w:val="24"/>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rPr>
              <w:t>P</w:t>
            </w:r>
            <w:r>
              <w:rPr>
                <w:sz w:val="24"/>
                <w:lang w:val="fr-FR"/>
              </w:rPr>
              <w:t>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 dalle ore 10.10</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 xml:space="preserve">Sostituito da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liminarmente l’avv. Corini deposita copia del telegramma inviato alla teste Martinelli Anna quale citazione per l’udienza odierna e certificazione pervenuta da Carta Gian Mauro attestante impedimento a comparire all’odierna udienza, rappresentando peraltro di non aver citato tale teste per l’udienza odier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nche il Pm dichiara di non aver  citato Carta Gian Mauro per oggi perché ha saputo in tempo non utile per la citazione dove rintracciarlo e produce la citazione per Weisbrod Daniela per l’odierna udie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li atti di cui sopra, unitamente a provvedimento relativo alla citazione testimoniale di Conte Vincenzo, vengono allegati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 xml:space="preserve">A questo punto viene introdotto il teste richiesto da avv. Corini </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MARTINELLI ANNA </w:t>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MARTINELLI ANNA </w:t>
      </w:r>
    </w:p>
    <w:p>
      <w:pPr>
        <w:pStyle w:val="Normal"/>
        <w:jc w:val="both"/>
        <w:rPr>
          <w:b/>
          <w:b/>
          <w:sz w:val="24"/>
        </w:rPr>
      </w:pPr>
      <w:r>
        <w:rPr>
          <w:b/>
          <w:sz w:val="24"/>
        </w:rPr>
      </w:r>
    </w:p>
    <w:p>
      <w:pPr>
        <w:pStyle w:val="Normal"/>
        <w:jc w:val="both"/>
        <w:rPr>
          <w:sz w:val="24"/>
        </w:rPr>
      </w:pPr>
      <w:r>
        <w:rPr>
          <w:sz w:val="24"/>
        </w:rPr>
        <w:t xml:space="preserve">e sono nato/a a  Castelnuovo  Ne’ Monti il  16 10 1941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Corini: all’epoca dei fatti risiedevo al nr. 10 di via Battisti, di fronte alla scuola Diaz, ero custode del palazzo, non avevo una visuale sulla scuola, l’avevo solo uscendo dal palazzo. Il pomeriggio del sabato vi era molto passaggio di giovani, io ero sul terrazzo quel giorno e ho notato dei ragazzi che sui  ponteggi sulla scuola Diaz armeggiavano, non so cosa facesse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alla teste che ai CC aveva dichiarato che i ponteggi erano vicini all’entrata della scuola Pascoli a sinistra dall’entr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teste dichiara: confermo, anzi la Diaz è sulla sinistra, i ponteggi erano vicini alla scuola Diaz, mi ero confusa, erano sulla scuola scendendo via Battisti a sinistra. I ponteggi erano a sinistra dell’entrata della Diaz. Sembrava che li smontasse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l fatto sarà avvenuto alle 16, 17 del pomeriggio non ricordo bene dopo 7 anni. In quei giorni non mi colpirono altri avvenimenti, non seppi di persone ferite, io non avevo visuale sulla scuola, non seppi dell’aggressione a due vetture della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la teste ai CC disse che le era stato raccontato che dei giovani avrebbero lanciate bottiglie e pietre contro due gazzel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si, me l’avevano detto, ma io non ho vi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hiede che la teste riferisca da chi lo ha sapu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autorizza il difensore a proseguire nell’esam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mi dissero dei condomini quello che era successo, ma non mi posso ricordare ch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Presidente dichiara che tali dichiarazioni non saranno utilizzabili senza il nome delle persone che informarono la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percepii un episodio rumoroso sulla strada, sentire sentivo, ma non vede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 Romanelli: c’erano tante persone alla Diaz, il sabato può essere che ve ne fossero di più degli altri giorni, non sono sic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difensore contesta alla teste che ai CC disse che effettivamente vi erano più ragazzi in giro dei giorni precede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Se lo detto sarà stato ve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 ragazzi sui ponteggi della scuola erano lì che andavano ad armeggiare lì cont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ontesta che all’epoca disse di non aver visto se riuscivano a smontare i pontegg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teste dichiara: Non ho visto se riuscivano a smontare i ponteggi, conferm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ho visto che armeggiavano, ma non ho visto se riuscivano a smontare i pontegg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ssun’altra doman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PM per mancata accettazione della rinuncia delle  difese a sentirlo</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CONTE VINCENZO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CONTE VINCENZO </w:t>
      </w:r>
    </w:p>
    <w:p>
      <w:pPr>
        <w:pStyle w:val="Normal"/>
        <w:jc w:val="both"/>
        <w:rPr>
          <w:b/>
          <w:b/>
          <w:sz w:val="24"/>
        </w:rPr>
      </w:pPr>
      <w:r>
        <w:rPr>
          <w:b/>
          <w:sz w:val="24"/>
        </w:rPr>
      </w:r>
    </w:p>
    <w:p>
      <w:pPr>
        <w:pStyle w:val="Normal"/>
        <w:jc w:val="both"/>
        <w:rPr>
          <w:sz w:val="24"/>
        </w:rPr>
      </w:pPr>
      <w:r>
        <w:rPr>
          <w:sz w:val="24"/>
        </w:rPr>
        <w:t>e sono nato a   Napoli  il 16 11 1955, in servizio presso la Digos di Napoli</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la serata del sabato 21 luglio partecipai all’operazione, ero insieme a Sbordone, il mio funzionario. Ho saputo che dovevamo intervenire alla scuola nella tarda serata del sabato, presumo vi fosse stato un vertice in questura, Sbordone venne e mi disse che dovevamo andare presso questa scuola dove erano presenti persone anche di Napoli. Con lui e l’autista andammo alla scuola. Vi era tanta polizia, un sacco di pers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ricordo che era tardi, non so se prima o dopo mezzanotte, era già molto tardi, eravamo stanchi. Io sono partito con la vettura di Sbordone della Digos di Napoli, dalla questura di Genova, non so se abbiamo seguito altri. Alla scuola vi era già molta polizia; se non ricordo male notai un folto gruppo di agenti in divisa davanti al portone, noi dovevamo rimanere indietro, dovevamo solo vedere se riconoscevamo qualcuno, eravamo senza attrezzatura. Io ho visto i colleghi del reparto mobile, altre divise non le ricordo. Entrammo poi anche noi, mi sembra in una palestra dove vi erano dei ragazzi, con polizia e persone in borghese, vi erano funzionari che parlavano, noi guardammo se c’erano persone di nostra conoscenza di Napoli, ma non ve ne erano. I funzionari parlavano tra di loro più in là, non mi avvicinai, non so cosa dicessero. Il mio funzionario   si è avvicinato a loro, per cui penso fossero funzionari. Poi io e il collega uscimmo dalla scuola. Ho visto che alcuni colleghi controllavano gli zainetti che erano nella palestra. Sarò stato 10 minuti nella palestra. Il controllo degli zaini avveniva con l’apertura e il controllo del contenuto, non ho visto altre cose, io era attento a vedere se c’erano persone di Napoli che ci potevano riguardare. Non so perché la polizia fosse entrata nell’edificio, il mio funzionario mi ha detto che nella scuola poteva esserci qualcuno di Napoli. Non ho visto prendere oggetti né oggetti esposti nella palestra, non ho visto particolare cose che suscitassero la mia attenzione. Non conosco la dottoressa Mengoni, dei funzionari che parlavano ho riconosciuto solo il Prefetto LA Barbera, che parlava con i suoi collaboratori più stretti. Quando mi dissero di allontanarmi andai fuori dalla scuola con il collega, dove ci raggiunse il dott. Sbordone.  Poi ci dettero la disposizione di ritirarci. Ho visto arrivare le ambulanze e uscire dalla scuola persone ferite, l’ho visto da fuori della scuola. Quando sono entrato nella scuola le forze dell’ordine erano già entrate e avevano preso possesso dell’immobile. Non so dire se vi fossero parlamentari o avvocati che cercavano di entrare; ricordo che fuori vi era molta gente, non ricordo persone che volessero entrare nella scuola, io ero a distanza. Dalla mia visuale non ho visto portare fuori oggetti dalla scuola, io ero dal cancello del cortile penso, sono rimasto fisso là fino all’ultimo. Davanti a me non è passato niente, guardavo il via vai di ambulanz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residente: i funzionari parlavano tra di loro all’interno della palestra, dove vi era qualche persona che piangeva, non ho visto persone ferite nella palest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ssun’altra doman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PM dichiara che non è in grado di riferire se vi sono state giustificazione per Weisbrod per l’assenza all’udienza odierna; dichiara altresì di non aver la prova della notifica della citazione testimoniale per oggi di Costantino Giovanni, ma di aver saputo che non si trovava in Italia e chiede di poterlo citare in una prossima udienza; dichiara di rinunciare al teste Anice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ribadisce di rinunciare al teste Selvaggio Fabrizio. Il PM chiede di potersi pronunciare al riguardo nell’udienza di doma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Corini nomina quale proprio sostituto per l’udienza di domani l’avv. Iun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Tribunale rinvia all’udienza del </w:t>
      </w:r>
      <w:r>
        <w:rPr>
          <w:b/>
          <w:bCs/>
          <w:color w:val="000000"/>
          <w:sz w:val="24"/>
        </w:rPr>
        <w:t>6 marzo 2008 ore 9.30</w:t>
      </w:r>
      <w:r>
        <w:rPr>
          <w:color w:val="000000"/>
          <w:sz w:val="24"/>
        </w:rPr>
        <w:t xml:space="preserve"> per l’audizione dei testi citati dall’avv. Romanelli, nella quale si provvederà anche sui testi oggi non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0.35   dando atto che la riproduzione fonografica e/o audiovisiva è terminata alle ore 10.30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6:36:00Z</dcterms:created>
  <dc:creator>Tribunale di Genova</dc:creator>
  <dc:description/>
  <dc:language>en-US</dc:language>
  <cp:lastModifiedBy>gparodi</cp:lastModifiedBy>
  <cp:lastPrinted>2008-03-05T12:16:00Z</cp:lastPrinted>
  <dcterms:modified xsi:type="dcterms:W3CDTF">2008-03-05T11:18:00Z</dcterms:modified>
  <cp:revision>36</cp:revision>
  <dc:subject/>
  <dc:title>N</dc:title>
</cp:coreProperties>
</file>